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   #####   ##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#  #    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#      #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###  ###    #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#  #      # 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   #####   ####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lactic Empire Control Panel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1995  by Dave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===[ * ]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by Dave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by Steven Wells and Dave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GECP and who needs it?  In short, it is a front-end for Gal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 that aids the avid player with navigation and combat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must for anyone that takes Galactic Empire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ture this.  I'm cruising around warp 6 towards my unsuspect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approach, I drop to impulse and the shields automatically rais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s update constantly to show my target's course.  Seconds la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s my ship automatically sends a volley of missiles, re-sh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loaks all in one fluid motion.  Nex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Commander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Scarlet Brothe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Keith Joh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ar in mind though that the many features of GECP are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a player's existing skills.  They are not intend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player with a robot.  Do not overly rely on GECP;  it i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the playe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CTIC EMPIRE VERSIONS SUPPOR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GECP was written for and tested extensively on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xx versions of Galactic Empire for The Major BBS.  Specifically,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tested with versions 3.0a through 3.2d.  It will probably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ture versions of Galactic Empire, 3.2 and beyond;  however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s are implied or stated.  Since any Sysop who is running Galac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ire also has the ability to make certain modifications to the game, GE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have problems with a particular installation of the game, in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ere was a change in the Shield command in Galac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ire V3.0c.  Since GECP V1.14 uses the new version of that command,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 may behave erratically in earlier versions of Galactic Empir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laying versions 3.0a or 3.0b of Galactic Empire, encourag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to upgrade to a newer version, since those versions were ju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 anyway.  Also, the Cloak command changed in Galactic Empire V3.2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GECP V1.14 uses the new command format, your cloaking devices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versions of Galactic Empire may be affec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assumes no liability for damages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use of this software, even if the damage results from defect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and makes no representations concerning the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oftware or its suitability for any specific purpose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"as is" without express or implied 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may be contacted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Mail:   Dave Wal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9 Albacet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caville, CA  956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    (707)451-2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 walton@community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      User-ID "Drea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Information Service  (707)448-22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the system won't let a new account write me e-ma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it to the Sysop and ask him to forward it to m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CTIC EMPIRE VERSIONS SUPPORTED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AND USE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PANEL LAYOUT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REFERENCE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ON AND MOVEMENT 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AT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MACROS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FEATURES 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FOR SUCCESSFULLY USING GECP  . . . . . . . . . . . . . . . .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AND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amount of information that must be presented, GECP V1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either EGA or VGA for display.  It will not run on a CGA or o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of this version of GECP for Galactic Empire V3.x have been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3CP" to distinguish them from earlier versions for Galactic Empire V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CP may be run either from the DOS prompt or as an external protocol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telecommunications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om the command line, simply shell out of your terminal progr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3CP p&lt;port&gt; a$&lt;address&gt; i&lt;ir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&lt;port&gt; is the number of the serial port your modem is on (required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ddress&gt; is the base address of that port in hexadecimal (optional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rq&gt; is the IRQ number of that port (optional).  The parameters may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order,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modem is on com 1, to run GECP simply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3CP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your modem on com 4 using IRQ 5, you can run GECP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3CP p4 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your modem is on com 2 with a base address of 3f8h and IRQ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3CP p2 a$3f8 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GECP from within a terminal program as an external protocol,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file with the appropriate command line switch(es) as abov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terminal program's instructions for installation of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ctic Empire has a number of variables that may be changed from g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to keep it challenging.  In order to account for this, GECP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ettings that may need to be changed from their defaults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function properly.  These settings must be altered while GEC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nd may be accessed by pressing CTRL-2.  For more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settings, please refer to the QUICK COMMAND REFERENCE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s and features listed within this document are restric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or registered users after a 15 minute test period, unless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d.  You enter your registration code while running GECP. 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yping CTRL-2 and answering the appropriate prompt with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GECP is run, all commands and features will be available for us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minute test period, after which the advanced features will become lock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 current user is registered or a Sysop.  An unregistered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and re-run GECP to regain use of tho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at test period, the restricted commands will remain LOCKED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verifies that the current User-ID is either SYSOP or a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at check is made as you enter your ship.  If, for some reason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ntered the game before running GECP, you may initiate the User-I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Galactic Empire "WHO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GECP, simply type &lt;ALT&gt;-X the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CP supports the new SCANFULL ON and SCANNAMES ON settings in Galac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ire V3.x.  However, for best results, SCANHOME should be set to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HOME ON will function, but will clutter your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hat you keep your screen width setting on the BBS at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.  This is because the BBS has a word wrap feature that i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etting for screen width.  If you change that setting, messages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will be wrapped differently, causing GECP to have difficult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nterpreting the information.  Needless to say, this could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 The communications library used in this (and earlier)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CP appears to have difficulty with high-speed communications.  At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s higher than 9600 bps, it will occasionally stop receiving data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.  Outgoing commands are still sent, but you will be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d.  Your only recourse at that point is to exit GECP.  The next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e of GECP will use a different communications library, but I fel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better to release this version with this known (and easily avoid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than to hold up the release any lon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hort:  Regardless of your connection speed to the host computer,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and computer MUST NOT be communicating with each other at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00 b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PANEL LAYO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an ASCII mock-up of a typical GECP screen.  It is NOT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eal screen as it is shortened and does not show any data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ely provided to familiarize you with the names of the areas tha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----+</w:t>
      </w:r>
    </w:p>
    <w:p>
      <w:pPr>
        <w:pStyle w:val="PreformattedText"/>
        <w:bidi w:val="0"/>
        <w:jc w:val="left"/>
        <w:rPr/>
      </w:pPr>
      <w:r>
        <w:rPr/>
        <w:t>|                              |                                          |    |</w:t>
      </w:r>
    </w:p>
    <w:p>
      <w:pPr>
        <w:pStyle w:val="PreformattedText"/>
        <w:bidi w:val="0"/>
        <w:jc w:val="left"/>
        <w:rPr/>
      </w:pPr>
      <w:r>
        <w:rPr/>
        <w:t>|                              |                                          | S  |</w:t>
      </w:r>
    </w:p>
    <w:p>
      <w:pPr>
        <w:pStyle w:val="PreformattedText"/>
        <w:bidi w:val="0"/>
        <w:jc w:val="left"/>
        <w:rPr/>
      </w:pPr>
      <w:r>
        <w:rPr/>
        <w:t>|                              |                                          | t  |</w:t>
      </w:r>
    </w:p>
    <w:p>
      <w:pPr>
        <w:pStyle w:val="PreformattedText"/>
        <w:bidi w:val="0"/>
        <w:jc w:val="left"/>
        <w:rPr/>
      </w:pPr>
      <w:r>
        <w:rPr/>
        <w:t>|                              |                                          | a  |</w:t>
      </w:r>
    </w:p>
    <w:p>
      <w:pPr>
        <w:pStyle w:val="PreformattedText"/>
        <w:bidi w:val="0"/>
        <w:jc w:val="left"/>
        <w:rPr/>
      </w:pPr>
      <w:r>
        <w:rPr/>
        <w:t>|                              |                                          | t  |</w:t>
      </w:r>
    </w:p>
    <w:p>
      <w:pPr>
        <w:pStyle w:val="PreformattedText"/>
        <w:bidi w:val="0"/>
        <w:jc w:val="left"/>
        <w:rPr/>
      </w:pPr>
      <w:r>
        <w:rPr/>
        <w:t>|                              |                                          | u  |</w:t>
      </w:r>
    </w:p>
    <w:p>
      <w:pPr>
        <w:pStyle w:val="PreformattedText"/>
        <w:bidi w:val="0"/>
        <w:jc w:val="left"/>
        <w:rPr/>
      </w:pPr>
      <w:r>
        <w:rPr/>
        <w:t>|                              |                                          | s  |</w:t>
      </w:r>
    </w:p>
    <w:p>
      <w:pPr>
        <w:pStyle w:val="PreformattedText"/>
        <w:bidi w:val="0"/>
        <w:jc w:val="left"/>
        <w:rPr/>
      </w:pPr>
      <w:r>
        <w:rPr/>
        <w:t>|         Scan Window          |      Enemy Ship Information Window       |    |</w:t>
      </w:r>
    </w:p>
    <w:p>
      <w:pPr>
        <w:pStyle w:val="PreformattedText"/>
        <w:bidi w:val="0"/>
        <w:jc w:val="left"/>
        <w:rPr/>
      </w:pPr>
      <w:r>
        <w:rPr/>
        <w:t>|                              |                                          | W  |</w:t>
      </w:r>
    </w:p>
    <w:p>
      <w:pPr>
        <w:pStyle w:val="PreformattedText"/>
        <w:bidi w:val="0"/>
        <w:jc w:val="left"/>
        <w:rPr/>
      </w:pPr>
      <w:r>
        <w:rPr/>
        <w:t>|                              |                                          | i  |</w:t>
      </w:r>
    </w:p>
    <w:p>
      <w:pPr>
        <w:pStyle w:val="PreformattedText"/>
        <w:bidi w:val="0"/>
        <w:jc w:val="left"/>
        <w:rPr/>
      </w:pPr>
      <w:r>
        <w:rPr/>
        <w:t>|                              |                                          | n  |</w:t>
      </w:r>
    </w:p>
    <w:p>
      <w:pPr>
        <w:pStyle w:val="PreformattedText"/>
        <w:bidi w:val="0"/>
        <w:jc w:val="left"/>
        <w:rPr/>
      </w:pPr>
      <w:r>
        <w:rPr/>
        <w:t>|                              |                                          | d  |</w:t>
      </w:r>
    </w:p>
    <w:p>
      <w:pPr>
        <w:pStyle w:val="PreformattedText"/>
        <w:bidi w:val="0"/>
        <w:jc w:val="left"/>
        <w:rPr/>
      </w:pPr>
      <w:r>
        <w:rPr/>
        <w:t>|                              |                                          | o  |</w:t>
      </w:r>
    </w:p>
    <w:p>
      <w:pPr>
        <w:pStyle w:val="PreformattedText"/>
        <w:bidi w:val="0"/>
        <w:jc w:val="left"/>
        <w:rPr/>
      </w:pPr>
      <w:r>
        <w:rPr/>
        <w:t>|                              |                                          | w  |</w:t>
      </w:r>
    </w:p>
    <w:p>
      <w:pPr>
        <w:pStyle w:val="PreformattedText"/>
        <w:bidi w:val="0"/>
        <w:jc w:val="left"/>
        <w:rPr/>
      </w:pPr>
      <w:r>
        <w:rPr/>
        <w:t>|                              |                                          |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Status Window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GA = 18 lines,  VGA = 25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 Ship Type and Name -----------------------------+</w:t>
      </w:r>
    </w:p>
    <w:p>
      <w:pPr>
        <w:pStyle w:val="PreformattedText"/>
        <w:bidi w:val="0"/>
        <w:jc w:val="left"/>
        <w:rPr/>
      </w:pPr>
      <w:r>
        <w:rPr/>
        <w:t>| &gt; Text Entry Window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 Commander's Name 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REFER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: All commands marked with "*" are available to unregistered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are reserved for Sysop and registered users only, after a 15 min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TRL-2  Configuration and registration.  Allows you to configure GE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ount for possible Galactic Empire configuration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s a list of the questions you are asked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and an explanation of each on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will be either in square brackets or an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X or Y Coordinate: [#####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sking for the largest sect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game.  Among other things, GEC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this value to warn you before you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ge of the galaxy.  The current sett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he brackets and will be kep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hitting ENTER.  If you are uns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the galaxy, enter the larges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,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losest ships to scan with Alt-U: (1-26) [##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it Alt-U, GECP will scan this many ship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ship A.  The current setting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rackets and will be kept by simpl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elay for mines: (1-50) [##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value for the mine delay (Alt-K,D) that GEC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to when it starts up.  The current sett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he brackets and will be kept by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x loading for missiles: (1-50000) [#####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energy load used when firing missiles (Alt-M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etting is displayed in the brackets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kept by simpl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Sound: (Y/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sound effects?  The current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hown as a capital letter in the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retained b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Registration Codes? (y/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to enter a new registration code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always No. 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se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which code?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code (on the displayed list) d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change?  The default is always N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hange a code,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Registration C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User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SC     Multi-purpose abort.  Clears text entry window, aborts 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commands and aborts control panel setting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Set autopilot.  Requires second keystroke plus new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Set BearingLok angle.  Will set ship's hea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a scanned ship or planet at this relative bea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- Set desired heading.  Maintains ship's course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et destination sector.  "Z" will set it to Neutral Z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ys ship to this sector and sto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- Set desired 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Turn off B, H,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B   Repeat last command typed.  If the command ends with "^M"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nt immmediately as an instant macro. Otherwise,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laced in the text entry window.  The easiest way to add "^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command is to hit Ctr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Toggle cloaking, if available on your ship.  When cloak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aged, the "Clk" indicator is lit up.  If the cloaking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a charging period, the indicator will light as soon as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char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 Launch decoys.  Deploys three decoys.  If your ship is cloak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drop out of cloak, launch the decoys, then re-cloa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--- Reserved for future use 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 Load a new flux pod, if you have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  --- Reserved for future u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Arm hyperphasers.  Automatically scans selected target shi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es, then disarms. Should no target be available when arm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phasers will continue to seek a lock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s (using ALT-L).  Hyperphasers will fire at the next s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 (Don't scan a friend while armed!) Type ALT-H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arm hyperphasers without firing.  When hyperphas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med, the "Hyp" indicator is lit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vent damage to your ship, this command is disabl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utral Zone (sector 0 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 Toggle desired speed between impulse 0 and impulse 9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  Drop off a jammer, if you have one.  If your ship is cloake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rop out of cloak, launch the jammer, then re-clo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K   Change a setting.  Requires second keystroke plus new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Set delay to use when dropping mines.        (1-50 centock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Set planet for scanning or orbiting.           (1 through 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et spread for phasers.                        (0 through 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- Set target ship for fire control lock.         (A-Z, or Sp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a space for the target lett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the Fire Control 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Toggle saving incoming text to a log file (GE3CP.LOG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bort setting chang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L   Scan current target ship.  (See Alt-K,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Arm missiles.  Automatically scans selected target ship an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locks, loads a fresh flux pod and fires three missil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ding specified in Config (CTRL-2) at your hapless enem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isarms and raises shields.  Should no target b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rmed, missiles will continue to seek a lock whene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cans (using ALT-L).  Missiles will attempt to fir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target ship the next time ANY ship is scanned, so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any ship other than your target with missiles armed.  (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try to deal with a cloaked enemy.)  Type ALT-M aga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rm missiles without firing.  If cloak is currently enga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lock occurs, the cloaking is lowered, missiles fi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and shields and cloak restored.  When missiles are arm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is" indicator is lit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vent damage to your ship, this command is disabl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utral Zone (sector 0 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: This command automatically uses one flux pod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finds a target, whether or not you are able to fire miss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your victim is within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Drop a mine, using the preset delay time (Alt-K, D)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for the delay is set in Config (Ctrl-2).  If cloak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engaged, the cloak is lowered, a mine dropped as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loak re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vent damage to your ship, this command is disabl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utral Zone (sector 0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O   Orbit selected planet and toggle auto-orbit setting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orbit is on, the "Orb" indicator is lit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uto-orbit will ALWAYS attempt to engage when approa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horizon, regardless of the setting.  However,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gage in time to save you. DO NOT depend upon it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your sh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Arm phasers.  Automatically scans selected target ship, f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elected phaser spread (Alt-K,S), then disarms and rai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elds.  Should no target be available when armed, phas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seek a lock whenever the user scans (using ALT-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rs will fire at the next ship scanned (Don't scan a fri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rmed!) Type ALT-P again to disarm phasers without fi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loak is currently engaged and a lock occurs, the cloa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ed, phasers fired as above, and shields and cloak re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hasers are armed, the "Pha" indicator is lit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vent damage to your ship, this command is disabl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utral Zone (sector 0 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Q   Scan selected planet.  (See Alt-K,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Generate ship report.  Requires second keystro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ccounting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- Inventory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- Navigational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ystem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Toggle shields.  Shields are automatically raised when le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p space to guarantee fastest possible protection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elds are raised, the "Shld" indicator is l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Fire torpedoes.  Automatically fires three torpedoe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target ship, then raises shields.  If cloak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engaged, the cloak is lowered, torpedoes fi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and shields and cloak re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vent damage to your ship, this command is disabl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utral Zone (sector 0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U   Scan the nearest ships to you.  The number of ships scann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 the configuration screen (Ctrl-2).  Actually, that'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e what this really does.  Since GE 3.x only assigns s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when you do a SCAN RANGE command (based o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from you), this command shows you the ships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st to you at the time of your last SCAN RANGE. 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have changed since then.  Also, any ship that has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range since that last SCAN RANGE will not have any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to it and thus won't show up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V   View help screen for GECP.  Press any key to return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Toggles desired speed between warp 1 and war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X   Exit GECP.  Requests if you really wish to qui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" exits, any other key returns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  Communications.  Clears text window and asks which channe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send a message on (A, B, or C).  Simply begin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o send on default channel of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Drop off a zipper, if you have one.  If your ship is cloake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rop out of cloak, launch the zipper, then re-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TRL-S  Xoff.  Pauses incoming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TRL-Q  Xon.  Restores incom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1   Scan range 1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2   Scan range 2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3   Scan range 3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4   Scan range 4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5   Scan range 5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6   Scan range 6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7   Scan range 7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8   Scan range 8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9   Scan range 9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0   Sector scan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-   Scan long range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T-=   --- Reserved for future u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1..F10               Macros as defined in lines 1-10 of GE3CP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..SHIFT-F10   Macros as defined in lines 13-22 of GE3CP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..CTRLF10      Macros as defined in lines 25-34 of GE3CP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..ALT-F10       Macros as defined in lines 37-46 of GE3CP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TRL-ENTER   Carriage return.  Adds a "^M" to contents of text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to automatically send a carriage return.  Usefu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mbined with ALT-B to create insta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HIFT-TAB    Back-tab 4 spaces in the text entry window (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spaces to back 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ON AND MOV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leration and deceleration are made easier through the use of a thro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.  By pressing INSERT, your speed is increased.  This function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 you to accelerate from a standstill through impulse 99 (in increme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1) and into warp (in increments of 1) simply through repeate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milar fashion, deceleration is achieved by pressing DELET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allow you to reduce your speed from warp (in increments of 1)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lse (in increments of 11) down to a fu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ing may now be done using the keypad.  Simply press the key accor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direction you wish to travel.  Below is a chart to simplify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  Note that with heading autopilot off, settings are increas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d from the current heading;  whereas if heading autopilot is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pilot is set to a new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eading autopilot OFF            With heading autopilo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45      |      +45                   315      |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|     /                         \     |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|   /                             \   |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8 9                                 7 8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90 ----- 4 * 6 ----- +90             270 ----- 4 * 6 -----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2 3                                 1 2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|   \                             /   |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|     \                         /     |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35      |      +135                  225      |      1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180                                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precise turning may also be accomplished by simply pressing CTRL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rection you wish to adjust.  Below are charts to simplify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eading autopilot OFF            With heading autopilo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          +1                     -1             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     /                         \     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  /                             \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* 9                                 7 *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5 ----- 4 * 6 ----- +15             -15 ----- 4 * 6 ----- +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* 3                                 1 *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\                             /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\                         /   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30             +30                   -30             +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pilot has a number of options which can be engaged.  They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ng hauls in freighters or to head for a certai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 bearing lock (using ALT-A then B) will maneuver your shi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keep your scanned target (either a planet or ship) at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b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 heading (using ALT-A then H) will cause your course to be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certai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 destination sector (using ALT-A then S) will put your shi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f navigation.  GECP will calculate the most direct rout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and will steer your ship to it.  Once your ship has arri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me to a halt and await further navigation orders.  Entering "Z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or will send your ship to the Neutral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 speed (using ALT-A then W) will cause your ship to alte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peed to comply with your new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lear your auto-pilot, simply press ALT-A then X.  This clears all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earing lock, heading and secto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the gravity pull of a planet, GECP will attempt to auto-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lanet if the planet number is the same as the selected plane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orbit is turned on.  Auto-orbit is toggled with ALT-O, which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s an orbit command.  The "Orb" indicator is lit up if auto-orb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aged.  To leave orbit, you must turn auto-orbit off to preven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re-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the gravity pull of a planet other than the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 or approach the escape horizon of ANY planet, GECP will sele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 as the current planet, engage auto-orbit, and send an orbi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because of potential command delays in Galactic Empire,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risky, especially in ships with limited maneuverability. 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y entirely upon it if you value your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orbit is automatically turned on as you leave warp space to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chance for protection in the event you drop out of warp in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ximity to a pla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reason most people use GECP is for its simplification of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able targeting on the fly and automatic target lock capability 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killed Galactic Empire player and add a degree of precision and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ing in simple macros.  In addition, its automatic defense activ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on in any fire-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orpedoes, simply set a target ship (using ALT-K then T)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(using ALT-T).  This will fire a volley of three torpedoes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off several volleys in quick succession by repeatedly hitting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phasers, you must be stationary or flying under impulse power. 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rget ship (using ALT-K then T) and fire (using ALT-P).  If your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is within scanner range, the phasers will lock on its bearing and fi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lected target ship is not within scanner range, the phas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ire but will remain armed.  They will attempt to achieve a b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each time you scan (using ALT-L) and fire at the next ship scan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P a second time will disarm the phasers without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hyper-phasers, you must be flying under warp power.  Set a target sh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ALT-K then T) and fire (using ALT-H).  If your target ship is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range, the hyper-phasers will automatically lock on its bea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.  If the ship is not within scanner range, the phasers will not fire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armed.  They will attempt to achieve a bearing lock each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(using ALT-L) and fire at the next ship scanned.  Pressing ALT-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time will disarm the hyper-phasers without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missiles, set a target ship (using ALT-K then T) and fire (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).  If your target ship is within scanner range, a volley of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les will be fired, with the flux load specified in Config (CTRL-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hip is not within scanner range, the missiles will not fire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armed.  They will attempt to fire at the selected target sh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time any ship is scanned.  Pressing ALT-M a second tim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rm the missiles without fi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 This command can waste flux pods!  Any time it attempts to f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les, it will use a flux pod.  This will occur even if no miss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red because your target is out of missile range or cloaked (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idently scanned a different ship), or if your ship doesn't have miss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board.  It will even waste your flux if your ship doesn't have mis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.  Don't get careless with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mines, simply set a delay time (using ALT-K then D) and then dr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e (using ALT-N).  This will drop one mine, with the preset de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drop off several mines in quick succession by repeatedly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 are engaged whenever your ship drops from warp to impulse. 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tivated and re-engaged automatically when a firing action is tak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ize the possibility of enemy fire sneaking through your defens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bat.  To engage or disengage shields at any time, simply type ALT-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ak is engaged by typing ALT-C.  It is automatically deactiv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engaged when firing offensive weapons and decoys to provide the full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ag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ys may be released by pressing ALT-D.  This will deploy three deco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loak is active, it will drop cloak, fire decoys, then re-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mmers may be released by pressing ALT-J.  This will deploy one jam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loak is active, it will drop cloak, launch a jammer, then re-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ers may be released by pressing ALT-Z.  This will deploy one zip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loak is active, it will drop cloak, launch a zipper, then re-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eapons systems are locked out while in the Neutral Zone to preven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ful self-inflicted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room for forty user-definable macros using your function key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use your favorite ASCII editor to change the contents of GE3CP.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hat contains the necessary information about macros.  Plac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on each line.  Leave lines 11, 12, 23, 24, 35, 36, 47, and 48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I figure out how to use the F11 and F12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"^M" at any point in the macro will cause a carriage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serted at that point when the macro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reate macros that are sent without waiting for a carriage return, ad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^M" to the end.  They will then be sent directly to your modem;  otherw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will be placed in the text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the format for GE3CP.KEY.  NOTE: If you define non-contig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cros, you MUST leave the appropriate lines blank.  Maximum macro leng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12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 1-10     F1..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13-22     SHIFT-F1..SHIFT-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25-34     CTRL-F1..CTRL-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37-46     ALT-F1..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messages in Galactic Empire is somewhat cumbersome as you mus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nd then specify the channel that you wish to send a message on.  GE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ifies this process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nd a message, simply type ALT-Y and input the channel you wis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adcast on, then enter your message as normal in the text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 is for channel A, so if you wish to send on A, simply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your message after typing ALT-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CP will load flux whenever power is lost or approaches a critical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00 power units).  To ensure a steady supply of power, you are advi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your ship's status (using ALT-R then S) occasionally so that GEC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your power levels more accurately.  DO NOT rely upon automatic fl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if you value your ship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feature isn't terribly important now that GE V3.x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flux pods for you.  However, be advised that while GE V3.0l and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ad flux when power drops below 5000, earlier versions wait unti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s to 2000.  Power levels that low will cause your cloaking devi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.  So if you are playing GE versions earlier than 3.0l, you should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,S regularly while cloaked to avoid becoming unexpected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hields or cloak fail due to loss of power, GECP will load a new fl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d and re-raise the shields or cloak.  Also, if you are unable to f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-phasers due to low power levels, GECP will load a new flux po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you to re-issue the fire command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the barrier around the galaxy will cause damage to your shi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you in a random sector, possibly surrounded by enemies.  GECP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teps to minimize the obvious dangers involved.  First, when you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ctor that is adjacent to the galaxy border the current sector will b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ECP will beep to warn you.  Second, if you DO hit the barrier, GE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utomatically send REPORT NAV to determine your current loc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 and speed, and SCAN LONG to give you a view of the ship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 With these aids you will have a much better chance of surviv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 turn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vent that you go through a wormhole, GECP will automatically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NAV and SCAN LONG to enable you to quickly regain your bea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FOR SUCCESSFULLY USING GEC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good use of your scanners.  Concentrate on sector, long and ran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your systems and navigation periodically (using both ALT-R then 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 then N).  This is the only way that GECP can check on your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levant data is taken from these scans so this is VERY importan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do this immediately upon entering Galactic Empire whenever you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s so that GECP knows your location, heading, an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CP does not check your range before loading flux and firing miss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 are within range when using missile lock on opponents. 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les are fired each time GECP attempts to lock, and one flux po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to ensure enough energy to fire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set your ship's autopilot to manuever you to a distant sec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room.  GECP does not control any offensive or defensive weapon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place you in a very bad situation should someone with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tions come across your shi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